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6:00Z</dcterms:created>
  <dc:creator>user</dc:creator>
  <dc:description/>
  <cp:keywords/>
  <dc:language>en-US</dc:language>
  <cp:lastModifiedBy>Yager, Karen</cp:lastModifiedBy>
  <cp:lastPrinted>2012-12-06T08:17:00Z</cp:lastPrinted>
  <dcterms:modified xsi:type="dcterms:W3CDTF">2014-02-25T04:48:00Z</dcterms:modified>
  <cp:revision>29</cp:revision>
  <dc:subject>A focus on the art of rhetoric: informing and persuading through speaking and writing</dc:subject>
  <dc:title>Program for Year 7 Rheto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xpires">
    <vt:lpwstr>2011-05-20T00:00:00Z</vt:lpwstr>
  </property>
</Properties>
</file>